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KING SENSE OF INFOR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attern:  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know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infer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45:00Z</dcterms:created>
  <dc:creator>DOE LAPTOP</dc:creator>
  <dc:description/>
  <cp:keywords/>
  <dc:language>en-US</dc:language>
  <cp:lastModifiedBy>Student</cp:lastModifiedBy>
  <dcterms:modified xsi:type="dcterms:W3CDTF">2007-02-28T19:45:00Z</dcterms:modified>
  <cp:revision>2</cp:revision>
  <dc:subject/>
  <dc:title>MAKING SENSE OF INFORMATION</dc:title>
</cp:coreProperties>
</file>